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4"/>
        <w:gridCol w:w="4842"/>
      </w:tblGrid>
      <w:tr>
        <w:trPr>
          <w:tblHeader w:val="true"/>
          <w:trHeight w:val="484" w:hRule="atLeast"/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before="0" w:after="20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Сведения 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нтрагент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рменное наименование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«Компания Энкор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й и почтовый адрес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йская Федерация, Воронежская область, 394035, г. Воронеж, улица Софьи Перовской, дом 65а, помещение 8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местонахождения (фактический)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4026, г.Воронеж, ул. Текстильщиков,2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для возвратов (адрес склада)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4026, г.Воронеж, ул. Текстильщиков,2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продавца, по которому осуществляется возврат товара при отправке по почте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shd w:fill="FFFFFF" w:val="clear"/>
              <w:spacing w:before="0" w:after="150"/>
              <w:textAlignment w:val="baselin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94960, г. Воронеж, ул. Кольцовская, д. 14 а, ООО «Компания Энкор», Интернет-магазин. 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продавца, по которому осуществляется возврат товара при отправке транспортной компанией (ТК)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shd w:fill="FFFFFF" w:val="clear"/>
              <w:spacing w:before="0" w:after="150"/>
              <w:textAlignment w:val="baselin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г. Воронеж, [адрес расположения терминала ТК], для ООО «Компания Энкор», Интернет-магазин, телефон (473)239-24-84, доб. 477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660803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66010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36000247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ПО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7170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ВЭД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7" w:leader="none"/>
              </w:tabs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й вид деятельности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товая торговля скобяными изделиями, ручными инструментами, водопроводным и отопительным оборудование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в интернет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ttp://www.enkor24.ru/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 лица, уполномоченного подписывать документы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ководитель Отдела новых направ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милия, имя, отчество уполномоченного лица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веев Артем Анатольевич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кумент, на основании которого действует уполномоченное лицо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веренность №01/06-КЭ от 01.06.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актный телефон уполномоченного лица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473) 239-24-84 +427 или +810 (факс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e-mail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уполномоченного лица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martem@enkor.ru</w:t>
              </w:r>
            </w:hyperlink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милия, имя, отчество Главного бухгалтера (лица, ответственного за оплату)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ркасова Татьяна Вячеславов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актный телефон бухгалтера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473) 239-24-84 +6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e-mail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бухгалтера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ya@enkor.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и город банка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нтрально-Черноземный банк Сбербанка РФ г. Воронеж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чётный счёт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7028109134001032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. счёт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1018106000000006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К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20076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60"/>
              <w:ind w:left="360" w:right="707" w:hanging="36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57" w:righ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ециальный счёт поставщика*</w:t>
            </w:r>
          </w:p>
        </w:tc>
        <w:tc>
          <w:tcPr>
            <w:tcW w:w="4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8 218 106 130 000 000 27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>
          <w:sz w:val="20"/>
          <w:szCs w:val="20"/>
        </w:rPr>
        <w:t>*</w:t>
      </w:r>
      <w:r>
        <w:rPr/>
        <w:t xml:space="preserve"> </w:t>
      </w:r>
      <w:r>
        <w:rPr>
          <w:sz w:val="16"/>
          <w:szCs w:val="16"/>
        </w:rPr>
        <w:t xml:space="preserve">для перечисления денежных средств в соответствии с ФЗ от 3 июня 2009 г. N </w:t>
      </w:r>
      <w:r>
        <w:rPr>
          <w:bCs/>
          <w:sz w:val="16"/>
          <w:szCs w:val="16"/>
        </w:rPr>
        <w:t>103</w:t>
      </w:r>
      <w:r>
        <w:rPr>
          <w:sz w:val="16"/>
          <w:szCs w:val="16"/>
        </w:rPr>
        <w:t>-</w:t>
      </w:r>
      <w:r>
        <w:rPr>
          <w:bCs/>
          <w:sz w:val="16"/>
          <w:szCs w:val="16"/>
        </w:rPr>
        <w:t>ФЗ</w:t>
      </w:r>
      <w:r>
        <w:rPr>
          <w:sz w:val="16"/>
          <w:szCs w:val="16"/>
        </w:rPr>
        <w:t xml:space="preserve"> "О деятельности по приёму платежей физических лиц, осуществляемой платёжными агентами"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em@enko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53:00Z</dcterms:created>
  <dc:creator>Артём Матвеев</dc:creator>
  <dc:description/>
  <cp:keywords/>
  <dc:language>en-US</dc:language>
  <cp:lastModifiedBy>Артём Матвеев</cp:lastModifiedBy>
  <dcterms:modified xsi:type="dcterms:W3CDTF">2017-11-17T14:53:00Z</dcterms:modified>
  <cp:revision>2</cp:revision>
  <dc:subject/>
  <dc:title/>
</cp:coreProperties>
</file>